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Word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.65pt;width:137.25pt;height:1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3234056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 xml:space="preserve">Reading fiction and non-fiction 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Writing letters, reports, scripts etc.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Talk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Debating</w:t>
      </w:r>
    </w:p>
    <w:p>
      <w:pPr>
        <w:pStyle w:val="Normal"/>
        <w:numPr>
          <w:ilvl w:val="0"/>
          <w:numId w:val="2"/>
        </w:numPr>
        <w:jc w:val="center"/>
        <w:rPr>
          <w:sz w:val="52"/>
        </w:rPr>
      </w:pPr>
      <w:r>
        <w:rPr>
          <w:rFonts w:cs="Jester;Times" w:ascii="Jester;Times" w:hAnsi="Jester;Times"/>
          <w:sz w:val="52"/>
        </w:rPr>
        <w:t>Word puzz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Making up and telling jok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Storytel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Emai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Listening to tapes and people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oetry</w:t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Word Smarts </dc:title>
</cp:coreProperties>
</file>